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52"/>
          <w:szCs w:val="52"/>
          <w:u w:val="single"/>
        </w:rPr>
      </w:pPr>
      <w:r>
        <w:rPr>
          <w:rFonts w:eastAsia="Times New Roman" w:cs="Times New Roman"/>
          <w:b/>
          <w:bCs/>
          <w:color w:val="FF0000"/>
          <w:sz w:val="52"/>
          <w:szCs w:val="52"/>
        </w:rPr>
        <w:t xml:space="preserve">   </w:t>
      </w:r>
      <w:r>
        <w:rPr>
          <w:rFonts w:eastAsia="Times New Roman" w:cs="Times New Roman"/>
          <w:b/>
          <w:bCs/>
          <w:color w:val="FF0000"/>
          <w:sz w:val="52"/>
          <w:szCs w:val="52"/>
          <w:u w:val="single"/>
        </w:rPr>
        <w:t>" SummerTime Alpine Track 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</w:t>
      </w:r>
      <w:r>
        <w:rPr>
          <w:rFonts w:eastAsia="Times New Roman" w:cs="Times New Roman"/>
          <w:color w:val="000000"/>
        </w:rPr>
        <w:t>12/31/2002  Completed  8:11 Pm... Eastern Time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1.Track Info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</w:rPr>
        <w:t>Hi there All i want to say at this time is I worked Hard on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</w:rPr>
        <w:t>This Track Etc. :} Ok i changed anout say 80% of the textur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</w:rPr>
        <w:t>In this Mod i think it Look's Fantastic! i take a Bow..lol...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</w:rPr>
        <w:t>I added waay more Green Grass Texture. I didnt care for that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</w:rPr>
        <w:t>Brown shit that Much. I made Road Center Line's there Not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</w:rPr>
        <w:t>Perfect but it's Nicer than it had,also the Road is new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/>
          <w:color w:val="000000"/>
          <w:sz w:val="28"/>
          <w:szCs w:val="28"/>
        </w:rPr>
        <w:t>All i can say again is i like this alot..When going Fast :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/>
          <w:color w:val="000000"/>
          <w:sz w:val="28"/>
          <w:szCs w:val="28"/>
        </w:rPr>
        <w:t>All i think about in Winter is Summer Hehaaa :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Ok I hope you Like my 8 hour's of Work Here i Crave Perfection... if i can make it,that way? Some time's i Cant...Also i made the Mountain's Darker Cause they where to Brite and Snowy Burr Cya :}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2. Additional:</w:t>
      </w:r>
      <w:r>
        <w:rPr>
          <w:rFonts w:eastAsia="Times New Roman" w:cs="Times New Roman"/>
          <w:color w:val="000000"/>
          <w:sz w:val="28"/>
          <w:szCs w:val="28"/>
        </w:rPr>
        <w:t xml:space="preserve">   PLEASE DO NOT TAKE OR USE ANY OF MY NFS6   TRACK TEXTURES.!!!! MAKE YOUR OWN..I HAVE WORKED HARD ON THEM OK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GIVE ME A PROPER EMAIL ASKING PERMISSION BEFORE YOU WANT TO USE THEM..ITS THE BEST WAY ASKING....... DONT STEAL!!!..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3. Track Installation:</w:t>
      </w:r>
      <w:r>
        <w:rPr>
          <w:rFonts w:eastAsia="Times New Roman" w:cs="Times New Roman"/>
          <w:color w:val="000000"/>
          <w:sz w:val="28"/>
          <w:szCs w:val="28"/>
        </w:rPr>
        <w:t xml:space="preserve"> C:\EA Games\NfsHps Directory\Tracks\Alpine\ Just inside this main area put the "Persist.Viv" In this Main area its almost the  Last File in this Directory ok..(Never put this File inside any the (Level's- Folders) ok..thats it :}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4. Author's Email &amp; Name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WiLL Wingo.. (AKA) NfsWill.. </w:t>
      </w:r>
      <w:r>
        <w:rPr>
          <w:rFonts w:eastAsia="Times New Roman" w:cs="Times New Roman"/>
          <w:color w:val="000000"/>
          <w:sz w:val="28"/>
          <w:szCs w:val="28"/>
        </w:rPr>
        <w:t xml:space="preserve">     daddyistheman36@yahoo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If you wish to use my Track on your Nfs6`Web Site Leave my Origanal Read.Document in my Zip File. Thank You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Hi i Worked Real Hard on this Track i wished you Guy's would ever give me a Comment of my Work... on the Site or Email me..I do this For all of you.. and Myself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000000"/>
          <w:sz w:val="24"/>
          <w:szCs w:val="24"/>
        </w:rPr>
        <w:t>This Could be my Last Nfs6 Track?  Im getting Burned Out Kinda from, No one saying they ever like,what i have done? :/ Ok... Rock on Alpine i Do :}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